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  Technická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486,5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vybudování nové polní cesty v komplexu orné půdy, při zachování trasy v obecní  parcele č.520. Parcela je v celé šířce zatravněná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ovýchod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ilnici č.33351 a končí napojením na polní cestu C2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i cesty  bude odstraněna stávající svrchní vrstva půdního profilu (ornice, drnová vrstva). Předpokládá se sejmutí vrstvy v tloušťce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30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</w:t>
      </w:r>
    </w:p>
    <w:p>
      <w:pPr>
        <w:pStyle w:val="Normal"/>
        <w:ind w:firstLine="426"/>
        <w:jc w:val="both"/>
        <w:rPr/>
      </w:pPr>
      <w:r>
        <w:rPr/>
        <w:t>Přebytečná zemina bude uložena v úvozu bývalé cesty C17. Zbylá zemina bude uložena v areálu firmy PIAS v Miskovicích, kde bude využita k terénním úpravám.</w:t>
      </w:r>
    </w:p>
    <w:p>
      <w:pPr>
        <w:pStyle w:val="Normal"/>
        <w:ind w:firstLine="426"/>
        <w:jc w:val="both"/>
        <w:rPr/>
      </w:pPr>
      <w:r>
        <w:rPr/>
        <w:t>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37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28,27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,5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9,1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7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3,18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>napojení na silnici č.33351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– 0,0037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37 – 0,016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16 – 0,031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31 – 0,480</w:t>
        <w:tab/>
        <w:t xml:space="preserve">  </w:t>
        <w:tab/>
        <w:t>…</w:t>
        <w:tab/>
        <w:t>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480-0,4865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4865</w:t>
        <w:tab/>
        <w:tab/>
        <w:tab/>
        <w:t>…</w:t>
        <w:tab/>
        <w:t>konec cesty C15, napojení na cestu C2</w:t>
        <w:tab/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30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000-0.4865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/>
        <w:t xml:space="preserve">- Štěrkodrť ŠD  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tabs>
          <w:tab w:val="clear" w:pos="708"/>
          <w:tab w:val="left" w:pos="4770" w:leader="none"/>
        </w:tabs>
        <w:jc w:val="both"/>
        <w:rPr>
          <w:u w:val="single"/>
        </w:rPr>
      </w:pPr>
      <w:r>
        <w:rPr>
          <w:u w:val="single"/>
        </w:rPr>
        <w:t xml:space="preserve">- Štěrkopísek ŠP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40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ze štěrkodrti. Při dostatku materiálu budou částečně provedeny  ze zhutněného zásypu prohozenou navážkou stavební suti získanou v rámci odkopávek při realizaci stavby.  Příčné uspořádání je uvedeno v příloze </w:t>
      </w:r>
      <w:r>
        <w:rPr>
          <w:i/>
        </w:rPr>
        <w:t>C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 xml:space="preserve">Na východní straně se cesta napojuje na silnici č.33351, na západní na </w:t>
        <w:br/>
        <w:t>polní cestu C2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002</w:t>
      </w:r>
      <w:r>
        <w:rPr/>
        <w:t xml:space="preserve">  bude vybudován propustek DN400 z železobetonových trub délky 17,5 m. Čela budou z prostého betonu C 30/37 v tloušťce 0,4 m, se založením v hloubce 0,7 m pod dnem příkopu na podkladním loži ze štěrkopísku v tloušťce 0,1 m. Na vtoku i výtoku bude příkop v délce 2,5m opevněn kamennou dlažbou tl.0,2m , která bude zakončena betonovým prahem š.0,3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>
          <w:u w:val="single"/>
        </w:rPr>
        <w:t>V km 0.002-0.007</w:t>
      </w:r>
      <w:r>
        <w:rPr/>
        <w:t xml:space="preserve"> bude vybudován zatrubněný vjezd na pole v délce 7,5m. Vtokové čelo bude  z prostého betonu C 30/37 v tloušťce 0,4 m, se založením v hloubce 0,7 m pod dnem příkopu na podkladním loži ze štěrkopísku v tloušťce 0,1 m.. Na vtoku bude příkop v délce 2,5m opevněn kamennou dlažbou tl.0,2m , která bude zakončena betonovým prahem š.0,3 m, tl.0,6 m se štěrkopískovým podsypem 0,1m. Výtok bude zaústěn do výtokového čela propustku v km 0,002.</w:t>
      </w:r>
    </w:p>
    <w:p>
      <w:pPr>
        <w:pStyle w:val="Normal"/>
        <w:ind w:firstLine="426"/>
        <w:jc w:val="both"/>
        <w:rPr/>
      </w:pPr>
      <w:r>
        <w:rPr/>
        <w:t>Potrubí propustků bude provedeno v délkách 17,5 a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 Konstrukce vozovky bude provedena v rámci cesty C15.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5</w:t>
      </w:r>
      <w:r>
        <w:rPr/>
        <w:t xml:space="preserve"> </w:t>
      </w:r>
      <w:r>
        <w:rPr>
          <w:i/>
        </w:rPr>
        <w:t>Propustek DN400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sou navrženy čtyři sjezdy na přilehlé okolní pozemky. 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>V km 0,002-0,007 je navržen oboustranný sjezd. Na pravé straně je proveden jako propustek (viz výše), na levé straně je plynule navázán na terén.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 xml:space="preserve">V km 0,457-0,463 je navržen oboustranný sjezd. Vpravo je řešen jako brod </w:t>
        <w:br/>
        <w:t>(viz níže), vlevo je navázán na terén ve sklonu 8%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 m s krajnicemi 0,5 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6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ind w:firstLine="426"/>
        <w:jc w:val="both"/>
        <w:rPr/>
      </w:pPr>
      <w:r>
        <w:rPr/>
        <w:t>Na cestě je v celé délce dostatečný rozhled, proto se zde nenavrhuje žádná výhyb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Brod</w:t>
      </w:r>
    </w:p>
    <w:p>
      <w:pPr>
        <w:pStyle w:val="Normal"/>
        <w:spacing w:before="120" w:after="0"/>
        <w:ind w:firstLine="425"/>
        <w:jc w:val="both"/>
        <w:rPr/>
      </w:pPr>
      <w:r>
        <w:rPr/>
        <w:t>Z důvodů malé hloubky příkopu v místě sjezdu je v km 0,457-0,463 navržen brod. Brod bude v příčných slonech 14%, podélný sklon je 2,86% (shodný se sklonem příkopu). Brod bude opevněn dlažbou z lomového kamene tl. 0,2m uloženou do betonového podkladu tl.0,1m. V příčném sklonu bude na obou stranách zakončen betonovými prahy z prostého betonu C30/37, š.0,3 m, tl.0,6 m se štěrkopískovým podsypem 0,1m. V podélném sklonu bude na obou stranách zakončen betonovými prahy z prostého betonu C30/37, š.0,2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7</w:t>
      </w:r>
      <w:r>
        <w:rPr/>
        <w:t xml:space="preserve"> </w:t>
      </w:r>
      <w:r>
        <w:rPr>
          <w:i/>
        </w:rPr>
        <w:t>km 0,457-0,463 Brod š. 6 m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1799"/>
        <w:gridCol w:w="347"/>
        <w:gridCol w:w="906"/>
        <w:gridCol w:w="977"/>
        <w:gridCol w:w="2497"/>
        <w:gridCol w:w="1147"/>
        <w:gridCol w:w="747"/>
        <w:gridCol w:w="503"/>
      </w:tblGrid>
      <w:tr>
        <w:trPr>
          <w:trHeight w:val="360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15 Miskovice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263" w:hRule="atLeast"/>
        </w:trPr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6 87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1 22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místy pendulární vodní reži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21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0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9pt;margin-top:-0.0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98134793" r:id="rId2"/>
              </w:objec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400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2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2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07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67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%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ind w:firstLine="426"/>
        <w:jc w:val="both"/>
        <w:rPr/>
      </w:pPr>
      <w:r>
        <w:rPr/>
        <w:t>V km 0,233-0,353 je ve dně příkopu navržena zasakovací rýha š. 0,3m, která je vyhloubena až na zasákavé vápencové podloží. Rýha je zasypána propustným kačírke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</w:t>
      </w:r>
      <w:r>
        <w:rPr/>
        <w:t xml:space="preserve"> </w:t>
      </w:r>
      <w:r>
        <w:rPr>
          <w:i/>
        </w:rPr>
        <w:t>Vzorový příčný  ře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ind w:firstLine="425"/>
        <w:jc w:val="both"/>
        <w:rPr/>
      </w:pPr>
      <w:r>
        <w:rPr/>
        <w:t>Z rozhledových poměrů, dle ČSN 736110 vychází, že na křižovatce se státní silnicí č.33351 je dostatečný rozhled (</w:t>
      </w:r>
      <w:r>
        <w:rPr>
          <w:i/>
        </w:rPr>
        <w:t>viz C.2.4 Rozhledové pole</w:t>
      </w:r>
      <w:r>
        <w:rPr/>
        <w:t>). Na polní cestě bude  navržena dopravní značka P4 „Dej přednost v jízdě“. Z obou stran na státní silnici III/32815 navrhuje se umístit značky P2 „Hlavní pozemní komunikace“ s dodatkovou tabulkou „E2b“ s vyznačením tvaru křižovatky. Na cestu bude umístěna značka „B20a“ nejvyšší povolená rychlost 30km/hod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Stavba </w:t>
      </w:r>
      <w:r>
        <w:rPr>
          <w:b/>
        </w:rPr>
        <w:t>zasahuje</w:t>
      </w:r>
      <w:r>
        <w:rPr/>
        <w:t xml:space="preserve"> do ochranného pásma nadzemních vedení vysokého napětí </w:t>
      </w:r>
    </w:p>
    <w:p>
      <w:pPr>
        <w:pStyle w:val="Zkladntextodsazen2"/>
        <w:tabs>
          <w:tab w:val="clear" w:pos="708"/>
          <w:tab w:val="left" w:pos="709" w:leader="none"/>
        </w:tabs>
        <w:rPr/>
      </w:pPr>
      <w:r>
        <w:rPr/>
        <w:tab/>
        <w:t>Rozsah ochranných pásem: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nadzemní vedení elektrické napětí 1-35 kV : 7 m na obě strany od krajního vodiče</w:t>
      </w:r>
    </w:p>
    <w:p>
      <w:pPr>
        <w:pStyle w:val="Zkladntextodsazen2"/>
        <w:ind w:left="360" w:hanging="0"/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>V rámci projektu nebylo navrženo žádné technologické vybavení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  <w:br/>
      </w:r>
      <w:r>
        <w:rPr>
          <w:i/>
        </w:rPr>
        <w:t xml:space="preserve">viz příloha B.2  Koordinační situace stavby 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2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12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 2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  0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 5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 </w:t>
      </w:r>
      <w:r>
        <w:rPr/>
        <w:t xml:space="preserve">POLNÍ CESTA C15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7,56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5,64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4,6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8,0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9,8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1,99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6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7,4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7,8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6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8,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92,758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9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15                                                                                                           C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 xml:space="preserve">k.ú. Miskovice                 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0:00Z</dcterms:created>
  <dc:creator>kurbanek</dc:creator>
  <dc:description/>
  <cp:keywords/>
  <dc:language>en-US</dc:language>
  <cp:lastModifiedBy>Edita Haková</cp:lastModifiedBy>
  <cp:lastPrinted>2009-04-02T10:17:00Z</cp:lastPrinted>
  <dcterms:modified xsi:type="dcterms:W3CDTF">2009-04-02T08:23:00Z</dcterms:modified>
  <cp:revision>50</cp:revision>
  <dc:subject/>
  <dc:title>A</dc:title>
</cp:coreProperties>
</file>